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abic Transparent"/>
        </w:rPr>
      </w:pPr>
      <w:r>
        <w:rPr>
          <w:rFonts w:cs="Arabic Transparent"/>
          <w:rtl w:val="true"/>
        </w:rPr>
        <w:t xml:space="preserve"> </w:t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ثاني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وق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جلو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ربيع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عز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إبرا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درا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فر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مك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نزل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صحي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جر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مك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سح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قاو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آم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فعال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جلو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ترب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ذراع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صدر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مر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يد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ع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يئ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حي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ه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24"/>
                <w:u w:val="single"/>
              </w:rPr>
            </w:pPr>
            <w:r>
              <w:rPr>
                <w:rFonts w:cs="Arabic Transparent"/>
                <w:i/>
                <w:iCs/>
                <w:szCs w:val="24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و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قو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الج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ر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حري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دين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BlockText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قوف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ب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وثب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رفصاء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ريع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ربي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Normal"/>
              <w:rPr>
                <w:i/>
                <w:i/>
                <w:iCs/>
                <w:szCs w:val="10"/>
                <w:u w:val="single"/>
              </w:rPr>
            </w:pPr>
            <w:r>
              <w:rPr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ربيع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انز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س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م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حد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ب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رد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142"/>
              <w:rPr>
                <w:rFonts w:cs="Arabic Transparent"/>
                <w:szCs w:val="34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ب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حيط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142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742" w:hanging="742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ثاني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حج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Cs w:val="28"/>
                <w:rtl w:val="true"/>
              </w:rPr>
              <w:t>الصحيح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ستئذان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حج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دف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آم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فعال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ؤ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يز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مام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ثبات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ر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تحرك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قد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ع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حرك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زملائ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حوله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د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ت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عد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تنف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تفس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بس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جهو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و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قو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الج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م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ث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قو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شارة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BlockText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اً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ق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يا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ت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ش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 : )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اف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Normal"/>
              <w:rPr>
                <w:i/>
                <w:i/>
                <w:iCs/>
                <w:szCs w:val="10"/>
                <w:u w:val="single"/>
              </w:rPr>
            </w:pPr>
            <w:r>
              <w:rPr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ح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ر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حرك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و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ت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خر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إ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ج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تئذا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176" w:hanging="0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0" w:hanging="326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vanish/>
                <w:rtl w:val="true"/>
              </w:rPr>
              <w:t>في</w:t>
            </w:r>
            <w:r>
              <w:rPr>
                <w:rFonts w:cs="Times New Roman"/>
                <w:vanish/>
                <w:rtl w:val="true"/>
              </w:rPr>
              <w:t xml:space="preserve"> </w:t>
            </w:r>
            <w:r>
              <w:rPr>
                <w:rFonts w:cs="Arabic Transparent"/>
                <w:vanish/>
                <w:rtl w:val="true"/>
              </w:rPr>
              <w:t>المكان</w:t>
            </w:r>
            <w:r>
              <w:rPr>
                <w:rFonts w:cs="Times New Roman"/>
                <w:vanish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742" w:hanging="742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ثاني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قف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ل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طر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سم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ثالث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ب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ستعدا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تعا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زملائه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ف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فز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سل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تجاوز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رتفا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ختل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آمن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مك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ـ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طبيـ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قو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عكو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نصفاً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مك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طب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يز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خلف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ث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ق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أجز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ختلف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و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قو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الج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ماً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ش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ت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ول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در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دح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مي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را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سفنج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Normal"/>
              <w:rPr>
                <w:i/>
                <w:i/>
                <w:iCs/>
                <w:szCs w:val="6"/>
                <w:u w:val="single"/>
              </w:rPr>
            </w:pPr>
            <w:r>
              <w:rPr>
                <w:i/>
                <w:iCs/>
                <w:szCs w:val="6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قف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ق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ك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لف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ث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قد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142"/>
              <w:rPr>
                <w:rFonts w:cs="Arabic Transparent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ind w:left="176" w:hanging="0"/>
              <w:rPr>
                <w:rFonts w:cs="Arabic Transparent"/>
                <w:szCs w:val="12"/>
              </w:rPr>
            </w:pPr>
            <w:r>
              <w:rPr>
                <w:rFonts w:cs="Arabic Transparent"/>
                <w:szCs w:val="1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حبا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</w:tabs>
              <w:ind w:left="0" w:hanging="326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ind w:left="1451" w:hanging="1451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أس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742" w:hanging="742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ثاني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هبو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ل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طر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سم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رابع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عا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زملائ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رفق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ستخ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دو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أجهز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رفق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هب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رتفا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ختل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آمن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رف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قال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ا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قدرا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آم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تفين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رس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ق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د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ضر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رف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ث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بي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يه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و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ر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ج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شا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Arabic Transparent"/>
                <w:rtl w:val="true"/>
              </w:rPr>
              <w:t>الذار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س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رض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نثناء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ب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>)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حبا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Normal"/>
              <w:rPr>
                <w:i/>
                <w:i/>
                <w:iCs/>
                <w:szCs w:val="10"/>
                <w:u w:val="single"/>
              </w:rPr>
            </w:pPr>
            <w:r>
              <w:rPr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هب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ثقا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تف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قد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إ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بي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فق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176" w:hanging="0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ث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اسب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را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سفنج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توس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ج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0" w:hanging="326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742" w:hanging="742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ثاني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تس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امو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حيح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</w:rPr>
              <w:t>5</w:t>
            </w:r>
            <w:r>
              <w:rPr>
                <w:rFonts w:cs="Arabic Transparent"/>
                <w:szCs w:val="28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خامس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ب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ستعدا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إشرا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زملائ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ع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ستخد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دو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عز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درا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فر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سل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امودي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ؤ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ح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ح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عرض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جس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مك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تز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نصف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ركب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رس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و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قذف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هب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ـ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نحناء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در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ط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تقيم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املا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Normal"/>
              <w:rPr>
                <w:i/>
                <w:i/>
                <w:iCs/>
                <w:szCs w:val="14"/>
                <w:u w:val="single"/>
              </w:rPr>
            </w:pPr>
            <w:r>
              <w:rPr>
                <w:i/>
                <w:iCs/>
                <w:szCs w:val="14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تس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ام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التف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ح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ات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يد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ط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ب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رد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176" w:hanging="0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0" w:hanging="326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رج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ندول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742" w:hanging="742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ثاني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هبو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ل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ستخد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د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ساعدة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سادس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ظه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ستعدا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تناف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حمو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زملائه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هب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رتفا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ختل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آم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سل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ستخد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دا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ساع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ح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قال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ا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قدرا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آم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سليم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رأ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نصفاً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حتض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و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مد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ئ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تباد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ـ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ر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قـ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اطـر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ـش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ـ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ـع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هب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ص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"</w:t>
            </w:r>
            <w:r>
              <w:rPr>
                <w:rFonts w:cs="Arabic Transparent"/>
                <w:rtl w:val="true"/>
              </w:rPr>
              <w:t>هيه</w:t>
            </w:r>
            <w:r>
              <w:rPr>
                <w:rFonts w:cs="Arabic Transparent"/>
                <w:rtl w:val="true"/>
              </w:rPr>
              <w:t>"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م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يساراً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Normal"/>
              <w:rPr>
                <w:i/>
                <w:i/>
                <w:iCs/>
                <w:szCs w:val="16"/>
                <w:u w:val="single"/>
              </w:rPr>
            </w:pPr>
            <w:r>
              <w:rPr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هب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اعد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حي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احت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نا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حمود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176" w:hanging="0"/>
              <w:rPr>
                <w:rFonts w:cs="Arabic Transparent"/>
                <w:szCs w:val="10"/>
              </w:rPr>
            </w:pPr>
            <w:r>
              <w:rPr>
                <w:rFonts w:cs="Arabic Transparent"/>
                <w:szCs w:val="1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0" w:hanging="326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0" w:hanging="326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خطو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و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داخ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742" w:hanging="742"/>
              <w:jc w:val="both"/>
              <w:rPr>
                <w:rFonts w:cs="Arabic Transparent"/>
                <w:szCs w:val="18"/>
              </w:rPr>
            </w:pPr>
            <w:r>
              <w:rPr>
                <w:rFonts w:cs="Arabic Transparent"/>
                <w:szCs w:val="1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sectPr>
      <w:type w:val="nextPage"/>
      <w:pgSz w:orient="landscape" w:w="16838" w:h="11906"/>
      <w:pgMar w:left="567" w:right="851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3">
    <w:lvl w:ilvl="0">
      <w:start w:val="3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7">
    <w:lvl w:ilvl="0">
      <w:start w:val="1"/>
      <w:numFmt w:val="chosung"/>
      <w:lvlText w:val=""/>
      <w:lvlJc w:val="center"/>
      <w:pPr>
        <w:tabs>
          <w:tab w:val="num" w:pos="720"/>
        </w:tabs>
        <w:ind w:left="0" w:hanging="72"/>
      </w:pPr>
      <w:rPr>
        <w:sz w:val="18"/>
        <w:rFonts w:ascii="Wingdings" w:hAnsi="Wingdings" w:cs="Wingdings"/>
        <w:color w:val="auto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9">
    <w:lvl w:ilvl="0">
      <w:start w:val="1"/>
      <w:numFmt w:val="chosung"/>
      <w:lvlText w:val=""/>
      <w:lvlJc w:val="left"/>
      <w:pPr>
        <w:tabs>
          <w:tab w:val="num" w:pos="720"/>
        </w:tabs>
        <w:ind w:left="0" w:hanging="360"/>
      </w:pPr>
      <w:rPr>
        <w:sz w:val="28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Thuluth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abic Transparent"/>
      <w:i/>
      <w:iCs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Wingdings" w:hAnsi="Wingdings" w:cs="Wingdings"/>
      <w:color w:val="auto"/>
      <w:sz w:val="18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600" w:hanging="600"/>
    </w:pPr>
    <w:rPr>
      <w:rFonts w:cs="Arabic Transparen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3:00:00Z</dcterms:created>
  <dc:creator>LSK</dc:creator>
  <dc:description>Shankar's Birthday falls on 25th July.  Don't Forget to wish him</dc:description>
  <cp:keywords>Birthday</cp:keywords>
  <dc:language>en-US</dc:language>
  <cp:lastModifiedBy>icc</cp:lastModifiedBy>
  <cp:lastPrinted>2002-09-04T19:39:00Z</cp:lastPrinted>
  <dcterms:modified xsi:type="dcterms:W3CDTF">2002-09-04T16:40:00Z</dcterms:modified>
  <cp:revision>8</cp:revision>
  <dc:subject>Birthday </dc:subject>
  <dc:title>Are You suprised ?</dc:title>
</cp:coreProperties>
</file>